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есто теневой экономики в переходный период к рынку</w:t>
      </w:r>
    </w:p>
    <w:p>
      <w:pPr>
        <w:pStyle w:val="Heading1"/>
        <w:rPr/>
      </w:pPr>
      <w:r>
        <w:rPr/>
        <w:t>Доклад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Что такое теневая экономика? На этот вопрос даются самые разные ответы. Высказывается мнение, согласно которому теневая экономика -  экономическая деятельность, противоречащая данному законодательству, т.е. она представляет собой совокупность нелегальных хозяйственных действий, которые подпитывают уголовные преступления различной степени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Согласно другому мнению, под теневой экономикой понимаются неучитываемые официальной статистикой и неконтролируемые обществом производство, потребление, обмен и распределение материальных бл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Третья точка зрения - теневая экономика - все виды деятельности, направленные на формирование или удовлетворение потребностей, культивирующих в человеке различные по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аждая из указанных точек зрения по-своему правильна и отражает в той или иной степени наблюдающиеся в экономике реальные процессы. Они характеризуют теневую экономику с различных сторон и по существу не противоречат друг другу. Таким образом, теневая экономика как бы распадается на три крупных блока:</w:t>
      </w:r>
    </w:p>
    <w:p>
      <w:pPr>
        <w:pStyle w:val="TextBodyIndent"/>
        <w:rPr/>
      </w:pPr>
      <w:r>
        <w:rPr>
          <w:b/>
        </w:rPr>
        <w:t xml:space="preserve"> </w:t>
      </w:r>
      <w:r>
        <w:rPr/>
        <w:t>1.</w:t>
      </w:r>
      <w:r>
        <w:rPr>
          <w:b/>
        </w:rPr>
        <w:t xml:space="preserve"> </w:t>
      </w:r>
      <w:r>
        <w:rPr/>
        <w:t>Неофициальная экономика. Сюда входят все легально разрешенные виды экономической деятельности, в рамках которых имеют место неучитываемые официальной статистикой производство услуг, товаров, сокрытие этой деятельности от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2. Фиктивная экономика. Это приписки, хищения, спекулятивные сделки, взяточничество и всякого рода мошенничества, связанные с получением и передачей денег.</w:t>
      </w:r>
    </w:p>
    <w:p>
      <w:pPr>
        <w:pStyle w:val="TextBodyIndent"/>
        <w:rPr/>
      </w:pPr>
      <w:r>
        <w:rPr/>
        <w:t>3. Подпольная экономика. Под ней понимаются запрещенные законом виды экономи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. При этом основным средством платежа становятся наличные деньги и особенно иностранная валюта. В решении же деловых вопросов преобладают так называемые “разборки”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сли приоткрыть “теневую завесу”, то за ней окажется “пирамида” движущих сил неформаль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Своеобразная надстройка теневой экономики - сугубо криминальные элементы: торговцы наркотиками, оружием, угонщики автомобилей, киллеры, наемные убийцы, сутенеры. К этой категории можно отнести и представителей органов власти и управления, если они берут взятки или торгуют государственными должностями и интере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В середине - теневики-хозяйственники. К ним следует отнести предпринимателей, коммерсантов, финансистов, промышленников, мелких и средних бизнесменов, в том числе и “челноков”. Эти люди - “мотор” экономической деятельности, и не только нелег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Третья группа представлена наемными работниками, причем как физического, так и интеллектуального труда. К ним могут примыкать коррумпированные государственные служащие, в доходах которых (по некоторым данным) до 60% составляют взя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онечно, данное деление в определенной степени условное и небесспорное, но оно охватывает около 30 млн. активного населения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Общий интерес для всех слоев “пирамиды” заключается в получении дополнительного дохода за пределами “правового поля”. Есть и общие формы реализации интересов. Так, вывоз капитала за рубеж присущ всем. Правда, представители криминального и среднего уровней делают это в основном путем незаконных операций с сырьем и стратегическими материалами, с импортными товарами, с инвестициями, с подделкой платежных документов. Капитал, вывезенный усилиями только этих слоев, эксперты оценивают в $300 млрд. Наемные работники могут предложить на экспорт только “мозги” и рабочие р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риминальные структуры действуют преимущественно в сфере перераспределения доходов, которые получают внеэкономическими методами, главным образом насилием - от шантажа до наемного уби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Представители среднего слоя, как правило, изначально являются законными собственниками производимых доходов. И лишь в дальнейшем по воле обстоятельств “уводят” доходы от налогообложения. Зачастую для них иначе нельзя: применение действующих штрафов и пени ставит под угрозу существование собственного дела. На роль судей-арбитров по выполнению сделок они привлекают представителей криминальных структур. Ведь сделки не зарегистрированы, а значит, обращаться официально в арбитражный суд в случае невыполнения договоренност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риминальный слой “пирамиды” объективно заинтересован в существующих условиях, при которых набирает силу теневая экономика. Ибо ее представители контролируют до 90% предприятий и организаций. И это основное поле для получения нелегальных доходов. В целях консервирования такой ситуации в ход пускается подкуп выборных и назначенных должностных лиц. Не потому ли так долго рассматриваются в законодательных органах соответствующие зако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Теневиков-хозяйственников сегодняшняя ситуация не должна устраивать: они оказываются между молотом и наковальней. С одной стороны - криминальные структуры, с другой - правоохранительные органы. Да еще и ответственность друг перед другом по выполнению условий сде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</w:rPr>
        <w:t>Объективно оказываются сейчас в худших условиях наемные работники-профессионалы. В развитых странах зарплата по основному месту деятельности составляет 70-80% доходов работника, а в России - лишь около трети. Не может устраивать наемных работников и усиление влияния криминальных элементов. Плата за “крышу” автоматически удорожает товары и услуги на 3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Структуры “теневой экономики” в принципе не являются в полном смысле экономическими, т.е. ориентированными на максимальное удовлетворение запросов потребителя при минимальных издержках производителя. Они больше напоминают государство в миниатюре. Об этом свидетельствует наличие органов, аналогичных Центробанку и “силовым министерствам”, дублирование предприятий, которые занимаются одними и теми же операциями и т.п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Корни разрастания теневой экономики развивались в 80-х годах, во времена окончательной деградации административной системы. Новое поколение политических руководителей России променяло “власть на собственность”. Достоверного анализа на этот счет нет, однако, если принять подобную гипотезу в качестве рабочей, то этот разрушающий национальную экономику образ хозяйствования становится более понятным.</w:t>
      </w:r>
    </w:p>
    <w:p>
      <w:pPr>
        <w:pStyle w:val="TextBodyIndent"/>
        <w:rPr/>
      </w:pPr>
      <w:r>
        <w:rPr/>
        <w:t>Объективной причиной стремительного роста теневой экономики в Росси является переход от бюрократической, командной системы управления к рыночной. Смена общественного строя сопровождается и сменой старой морали. При этом теневая экономика должна базироваться и развиваться из конкр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Первый из них - это пресловутый вывоз за рубеж капитала, сырьевых и энергетических ресурсов (по оценкам авторитетных экспертов это около $30 млрд. в год), при этом основная часть сделок не является в прямом смысле теневой, т.е. осуществляется на законных основаниях: сырье и энергоресурсы часто реализуются за рубеж по заниженным ценам через посреднические компании, а соответствующий процент от прибыли последних оседает за рубежом.</w:t>
      </w:r>
    </w:p>
    <w:p>
      <w:pPr>
        <w:pStyle w:val="TextBodyIndent"/>
        <w:rPr/>
      </w:pPr>
      <w:r>
        <w:rPr/>
        <w:t>Вторым, и основным источником теневой экономики является нерегистрируемая государственными органами хозяйственная деятельность, которая имеет место во всех сферах экономики. Например, каким образом могут на протяжении 5-6 лет реформ выживать многочисленные слои населения, доходы которых оказались (по официальным статистическим данным) значительно ниже прожиточного минимум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Согласно официальной статистике, уровень жизни населения в России в 1995 году относительно 1991 года составил 60%. Причем только в 1995 году реальная зарплата снизилась на 25%. Между тем количество легковых автомобилей в частном владении не уменьшилось, а число иномарок - увеличилось: только в 1995 году в Россию было ввезено 400 тысяч автомобилей. Эту статистику можно объяснить только наличием теневого фак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</w:rPr>
        <w:t>О том, что весь госаппарат подчиняется интересам избранных кланов, свидетельствует правительственная политика бюджетного наращивания, государственного долга, а также приватизационная политика, которая явно делается по заказу конкретных коммерческих структур. В этой ситуации весь бюджет направлен на обслуживание соответствующих интересов. Фактом является, с одной стороны, огромный перерасход бюджетных средств по сравнению с законодательно установленными лимитами на обслуживание госаппарата, на предоставление казенных ссуд. С другой - постоянно недофинансирующиеся расходы на социально-культурные нужды, здравоохранение и об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Да и сама криминализация бизнеса также произошла не без помощи государства. Именно оно, не оплачивая в срок госзаказ, побудило директоров предприятий искать окольные пути по привлечению кредитов для поддержан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Нетрудно было также предвидеть, что при разделении экономики на государственный и частный секторы возникнет теневой переток государственных средств в коммерческие структуры. Это прогнозировалось еще в 1991 году. В монографии “Реформа без шока” были высказаны предложения, как упредить подобные явления. Произошло то, что и предсказывалось. Директора предприятий через подставных лиц насоздавали кооперативы, малые предприятия, на счета которых перекачивали часть финансовых средств. Параллельно произошло сращивание интересов коммерческих структур и органов власти и управления, вследствие чего значительная часть бюджетных средств и сейчас используется не по назначению, бесконтрольно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За спорами последних лет о реформах и контрреформах, о том, что преобразования идут плохо или вообще остановились, общество упускает совершенно очевидную реальность - реальность формирования системы высококриминализированных экономических отношений, характеризующихся рядом признак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Это, прежде всего, огромный вес “теневого” сектора, огромная роль неформальных и внеправов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Это образование в экономической сфере кланов - устойчивых властно-хозяйственных структур, имеющих “крышу” в виде того или иного государственного властного органа, распоряжающихся крупными суммами накопленного разными путями капитала и ведущих широкомасштабную коммерческую деятельность. Однако из следствий возникновения подобных кланов - блокирование конкуренции на финансовых рынках, на рынках основных групп товаров и даже во внешней торговле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ругое печальное следствие формирования кланов - узкой прослойки людей, присваивающих колоссальные доходы - обнищание огромной ча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Третье следствие - деградация бюджетной системы (на которой эти структуры паразитируют, используя такой главный источник сверхдоходов, как операции с бюджетными ресурсами и государственной собственностью), рост государственного долга как вынужденное в подобных условиях средство решения финансовых проблем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Четвертое следствие - перераспределение национального дохода в пользу элитной группы. Мы видим, как оно растет, в то время как народнохозяйственные сферы, обеспечивающие благосостояние большей части населения (здравоохранение, образование и т.п.) приходят в упадок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ятое следствие - утечка российских капиталов за гран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</w:rPr>
        <w:t>Вся эта система сегодня устойчиво воспроизводится, причем главный механизм ее воспроизводства связан с тем, что сформировавшиеся кланы фактически диктуют свои условия в принятии общегосударственных экономико-политических решений. А те предприятия, которые, как и полагается в рыночной экономике, работают на свой страх и риск, законопослушны и исправно платят налоги, не имея “крыши” во властных структурах и правоохранительных органах, обречены на банкротство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 </w:t>
      </w:r>
      <w:r>
        <w:rPr/>
        <w:t>Сегодняшняя экономическая политика по отношению к предпринимателю выражена очень просто: “Мы тебя будем давить, а ты выживай как хочешь”. Поэтому предприниматель оказывается перед дилеммой: либо нарушить закон, либо разориться. И чтобы теневая экономика не росла, необходимо добиваться существенных изменений в экономической политике, которая обеспечит нормальные условия для функционирования отечественных производителей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>
          <w:b w:val="false"/>
          <w:sz w:val="28"/>
        </w:rPr>
        <w:t>Величенков А., Куликов В. “Теневые пирамиды реформируемой экономики” / РЭЖ , №№ 8-9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/>
      </w:pPr>
      <w:r>
        <w:rPr>
          <w:b w:val="false"/>
          <w:sz w:val="28"/>
        </w:rPr>
        <w:t>Исправников В.О. “Теневой капитал: конфисковать или амнистировать?” / “Экономика и жизнь”, № 24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реховский П. “Статистические показатели и теневая экономика” / РЭЖ , № 4, 199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Теневая экономика” / Бунич А.П. , Гуров А.И. и др. / М.: Экономика, 199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Яшин А. “Противостояние” / “Экономика и жизнь”, № 41, 1996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 w:val="false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sz w:val="28"/>
    </w:rPr>
  </w:style>
  <w:style w:type="paragraph" w:styleId="Footnote">
    <w:name w:val="Footnote Text"/>
    <w:basedOn w:val="Normal"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0:08:00Z</dcterms:created>
  <dc:creator>allegg</dc:creator>
  <dc:description/>
  <dc:language>en-US</dc:language>
  <cp:lastModifiedBy>allegg</cp:lastModifiedBy>
  <cp:lastPrinted>1999-11-14T08:45:00Z</cp:lastPrinted>
  <dcterms:modified xsi:type="dcterms:W3CDTF">1999-12-03T23:16:00Z</dcterms:modified>
  <cp:revision>3</cp:revision>
  <dc:subject/>
  <dc:title>Место теневой экономики в переходный период к рынку</dc:title>
</cp:coreProperties>
</file>